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sz w:val="14"/>
          <w:u w:val="single"/>
        </w:rPr>
        <w:t>SOLO PER I PROGETTI DELL’</w:t>
      </w:r>
      <w:r>
        <w:rPr>
          <w:rFonts w:cs="Tahoma" w:ascii="Tahoma" w:hAnsi="Tahoma"/>
          <w:b/>
          <w:bCs/>
          <w:sz w:val="14"/>
          <w:u w:val="single"/>
        </w:rPr>
        <w:t>ASS. N. 2 “ISONTINA”</w:t>
      </w:r>
      <w:r>
        <w:rPr>
          <w:rFonts w:cs="Tahoma" w:ascii="Tahoma" w:hAnsi="Tahoma"/>
          <w:b/>
          <w:bCs/>
          <w:sz w:val="14"/>
        </w:rPr>
        <w:t xml:space="preserve">. </w:t>
      </w:r>
      <w:r>
        <w:rPr>
          <w:rFonts w:cs="Tahoma" w:ascii="Tahoma" w:hAnsi="Tahoma"/>
          <w:sz w:val="14"/>
        </w:rPr>
        <w:t xml:space="preserve">DA RESTITUIRE SECONDO LE SCADENZE E LE MODALITÀ INDICATE A </w:t>
      </w:r>
      <w:r>
        <w:rPr>
          <w:rFonts w:cs="Tahoma" w:ascii="Tahoma" w:hAnsi="Tahoma"/>
          <w:b/>
          <w:bCs/>
          <w:sz w:val="14"/>
          <w:u w:val="single"/>
        </w:rPr>
        <w:t>PAG. 12</w:t>
      </w:r>
      <w:r>
        <w:rPr>
          <w:rFonts w:cs="Tahoma" w:ascii="Tahoma" w:hAnsi="Tahoma"/>
          <w:sz w:val="14"/>
        </w:rPr>
        <w:t xml:space="preserve"> DEL DOCUMENTO“PROGETTI ED INTERVENTI DI PROMOZIONE-EDUCAZIONE ALLA SALUTE</w:t>
      </w:r>
      <w:r>
        <w:rPr>
          <w:rFonts w:cs="Tahoma" w:ascii="Tahoma" w:hAnsi="Tahoma"/>
          <w:b/>
          <w:bCs/>
          <w:sz w:val="23"/>
        </w:rPr>
        <w:t xml:space="preserve"> </w:t>
      </w:r>
      <w:r>
        <w:rPr>
          <w:rFonts w:cs="Tahoma" w:ascii="Tahoma" w:hAnsi="Tahoma"/>
          <w:sz w:val="14"/>
        </w:rPr>
        <w:t>NELLA SCUOLA PER L’ANNO</w:t>
      </w:r>
      <w:r>
        <w:rPr>
          <w:rFonts w:cs="Tahoma" w:ascii="Tahoma" w:hAnsi="Tahoma"/>
          <w:b/>
          <w:bCs/>
          <w:sz w:val="23"/>
        </w:rPr>
        <w:t xml:space="preserve"> </w:t>
      </w:r>
      <w:r>
        <w:rPr>
          <w:rFonts w:cs="Tahoma" w:ascii="Tahoma" w:hAnsi="Tahoma"/>
          <w:sz w:val="14"/>
        </w:rPr>
        <w:t>SCOLASTICO 2013-2014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6343650" cy="988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988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u w:val="single"/>
                              </w:rPr>
                              <w:t>Questionario per le scuol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>“QUALITY FOR SCHOOL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u w:val="single"/>
                              </w:rPr>
                              <w:t>(da compilare a cura del Dirigente scolastic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499.5pt;height:77.8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u w:val="single"/>
                        </w:rPr>
                        <w:t>Questionario per le scuol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>“QUALITY FOR SCHOOL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u w:val="single"/>
                        </w:rPr>
                        <w:t>(da compilare a cura del Dirigente scolastico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8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center"/>
        <w:rPr/>
      </w:pPr>
      <w:r>
        <w:rPr/>
        <w:t>Il documento è un estratto del Questionario in lingua inglese utilizzato dalla Rete delle Scuole per la Promozione della Salut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4"/>
        <w:gridCol w:w="1653"/>
        <w:gridCol w:w="867"/>
        <w:gridCol w:w="109"/>
        <w:gridCol w:w="431"/>
        <w:gridCol w:w="480"/>
        <w:gridCol w:w="843"/>
        <w:gridCol w:w="114"/>
        <w:gridCol w:w="454"/>
        <w:gridCol w:w="283"/>
        <w:gridCol w:w="194"/>
        <w:gridCol w:w="884"/>
        <w:gridCol w:w="747"/>
        <w:gridCol w:w="18"/>
        <w:gridCol w:w="141"/>
        <w:gridCol w:w="97"/>
        <w:gridCol w:w="612"/>
        <w:gridCol w:w="67"/>
        <w:gridCol w:w="75"/>
        <w:gridCol w:w="1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9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A.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DATI IDENTIFICATIV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a.1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33"/>
              <w:autoSpaceDE w:val="false"/>
              <w:spacing w:before="0" w:after="0"/>
              <w:rPr>
                <w:rFonts w:ascii="Tahoma" w:hAnsi="Tahoma" w:eastAsia="Times New Roman" w:cs="Tahoma"/>
                <w:bCs/>
                <w:szCs w:val="28"/>
              </w:rPr>
            </w:pPr>
            <w:r>
              <w:rPr>
                <w:rFonts w:eastAsia="Times New Roman" w:cs="Tahoma" w:ascii="Tahoma" w:hAnsi="Tahoma"/>
                <w:bCs/>
                <w:szCs w:val="28"/>
              </w:rPr>
              <w:t>Nome della Scuola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22"/>
                <w:szCs w:val="32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 xml:space="preserve">a.2 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Cs/>
                <w:sz w:val="22"/>
                <w:szCs w:val="28"/>
              </w:rPr>
              <w:t>indirizzo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a.3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Cs/>
                <w:sz w:val="22"/>
                <w:szCs w:val="28"/>
              </w:rPr>
              <w:t>telefono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a.4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Cs/>
                <w:sz w:val="22"/>
                <w:szCs w:val="28"/>
              </w:rPr>
              <w:t>e-mail</w:t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a.5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 xml:space="preserve">referente Promozione/Educazione alla Salut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  <w:tc>
          <w:tcPr>
            <w:tcW w:w="6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B.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INFORMAZIONI GENERAL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.1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umero di alunni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42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.2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umero di alunne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42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.3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ersonale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n. insegnanti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n. altre figure</w:t>
            </w:r>
          </w:p>
        </w:tc>
        <w:tc>
          <w:tcPr>
            <w:tcW w:w="2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b.4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Come considera le condizioni e l’ambiente della scuola?</w:t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deguato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moderato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non adeguato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non disponibile</w:t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ervizi igienici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mpianti elettrici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ule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Finestre/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lluminazione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Erogatori di acqua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otazione delle classi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ree verdi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ree gioco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ale di ricreazione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alestra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D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Valutazione dei bisogni e analisi di contesto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d.1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C’è una valutazione dei bisogni di salute? </w:t>
            </w:r>
            <w:r>
              <w:rPr>
                <w:rFonts w:cs="Tahoma" w:ascii="Tahoma" w:hAnsi="Tahoma"/>
                <w:bCs/>
                <w:sz w:val="22"/>
              </w:rPr>
              <w:t>(se la risposta è no andare alla sezione E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Cs/>
                <w:sz w:val="22"/>
              </w:rPr>
            </w:pPr>
            <w:r>
              <w:rPr>
                <w:rFonts w:eastAsia="Tahoma" w:cs="Tahoma" w:ascii="Tahoma" w:hAnsi="Tahoma"/>
                <w:iCs/>
                <w:sz w:val="22"/>
              </w:rPr>
              <w:t xml:space="preserve">                               </w:t>
            </w:r>
            <w:r>
              <w:rPr>
                <w:rFonts w:cs="Tahoma" w:ascii="Tahoma" w:hAnsi="Tahoma"/>
                <w:iCs/>
                <w:sz w:val="22"/>
              </w:rPr>
              <w:t>A SCUOLA</w:t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NELLA COMUNITÀ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18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si</w:t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s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18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no</w:t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no</w:t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d.2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Data di completamento della valutazione</w:t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d.3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artecipazione nel disegno di studi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 partecipato qualche rappresentante della scuola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</w:t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alche genitore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</w:t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alche alunno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</w:t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alche associazione di volontariato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</w:t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alche persona da strutture sanitarie locali o altri settori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</w:t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d.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Si prega di indicare gli elementi chiave/strumenti per la valutazione  dei bisogni di salut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sondaggi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focus group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meeting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al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E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Implementazione e piano d’azi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 xml:space="preserve">e.1 </w:t>
            </w:r>
          </w:p>
        </w:tc>
        <w:tc>
          <w:tcPr>
            <w:tcW w:w="7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C’è un piano d’azione per implementare la promozione della salute nella scuola?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Si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i E.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e.2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Quali sono gli obiettivi del piano di azione per i prossimi 2-3 anni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e.3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e.4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rincipali aree di azione (usa la tabella qui sotto per indicare che tipo di programma è in corso di implementazione come parte del processo di promozione della salute a scuola). Indicare con una croce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22"/>
              </w:rPr>
              <w:t>Programma di attività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Educazione alla salute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Miglioramento dell’ambiente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Fornitura di servizi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Ricerca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INFORTUNI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DIPENDENZ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(TABACCO ALCOL DROGHE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SOLIDARIETÀ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SCUOLA GUIDA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ESERCIZIO FISICO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CIBO E ALIMENTAZIONE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PREVENZIONE DELLE MALATTIE INFETTIVE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SALUTE MENTALE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33"/>
              <w:snapToGrid w:val="false"/>
              <w:spacing w:before="0" w:after="0"/>
              <w:rPr>
                <w:rFonts w:ascii="Tahoma" w:hAnsi="Tahoma" w:eastAsia="Times New Roman" w:cs="Tahoma"/>
                <w:szCs w:val="16"/>
              </w:rPr>
            </w:pPr>
            <w:r>
              <w:rPr>
                <w:rFonts w:eastAsia="Times New Roman" w:cs="Tahoma" w:ascii="Tahoma" w:hAnsi="Tahoma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22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VIOLENZA-BULLISMO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STRESS-COPING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LIFE SKILLS- SVILUPPO PERSONALE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EDUCAZIONE AFFETTIVA/SESSUALE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AUTOSTIMA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PACE / DEMOCRAZIA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TUTELA/EMPOWERMENT IGIENE PERSONALE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SOSTENIBILITÀ AMBIENTALE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6"/>
              </w:rPr>
              <w:t>..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e.5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Quali settori partecipano in queste attività</w:t>
            </w:r>
          </w:p>
        </w:tc>
      </w:tr>
      <w:tr>
        <w:trPr>
          <w:trHeight w:val="2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>Azienda Sanitari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 xml:space="preserve">Servizi Educativi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Comunità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Enti local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Settori privat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Associazioni di volontaria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Cs/>
                <w:sz w:val="22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altr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e.6</w:t>
            </w:r>
          </w:p>
        </w:tc>
        <w:tc>
          <w:tcPr>
            <w:tcW w:w="4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e non c’è un piano di azione, ci sono progetti e attività che rispondono a specifici bisogni della scuola?</w:t>
            </w:r>
          </w:p>
        </w:tc>
        <w:tc>
          <w:tcPr>
            <w:tcW w:w="3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Si  </w:t>
            </w:r>
            <w:r>
              <w:rPr>
                <w:rFonts w:cs="Tahoma" w:ascii="Tahoma" w:hAnsi="Tahoma"/>
                <w:sz w:val="22"/>
              </w:rPr>
              <w:t>Spiegare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______________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o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e.7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Quali settori e/o organizzazioni locali sono state coinvolte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Cs/>
                <w:sz w:val="22"/>
                <w:szCs w:val="18"/>
              </w:rPr>
              <w:t>e.8</w:t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Quali sono state i maggiori risultati, e quali difficoltà e limiti sono stati incontrati mentre si implementava il piano d’azione?</w:t>
            </w:r>
          </w:p>
        </w:tc>
      </w:tr>
      <w:tr>
        <w:trPr>
          <w:trHeight w:val="1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</w:r>
          </w:p>
        </w:tc>
        <w:tc>
          <w:tcPr>
            <w:tcW w:w="9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nca le produzioni e i risultati 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nca le difficoltà ed i limit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</w:rPr>
              <w:t>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eastAsia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pplestylespan">
    <w:name w:val="apple-style-span"/>
    <w:basedOn w:val="Caratterepredefinito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Titolo5Carattere">
    <w:name w:val="Titolo 5 Carattere"/>
    <w:qFormat/>
    <w:rPr>
      <w:b/>
      <w:bCs/>
      <w:sz w:val="28"/>
      <w:szCs w:val="24"/>
    </w:rPr>
  </w:style>
  <w:style w:type="character" w:styleId="Ff2fc0fs10">
    <w:name w:val="ff2 fc0 fs10"/>
    <w:basedOn w:val="Caratterepredefinitoparagrafo"/>
    <w:qFormat/>
    <w:rPr/>
  </w:style>
  <w:style w:type="character" w:styleId="Ff2fc0fs9">
    <w:name w:val="ff2 fc0 fs9"/>
    <w:basedOn w:val="Caratterepredefinitoparagrafo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stopredefinito">
    <w:name w:val="Testo predefinito"/>
    <w:basedOn w:val="Normal"/>
    <w:qFormat/>
    <w:pPr>
      <w:autoSpaceDE w:val="false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malignjustify">
    <w:name w:val="imalign_justify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Font3">
    <w:name w:val="font3"/>
    <w:basedOn w:val="Normal"/>
    <w:qFormat/>
    <w:pPr>
      <w:spacing w:before="280" w:after="280"/>
    </w:pPr>
    <w:rPr>
      <w:rFonts w:eastAsia="Arial Unicode MS"/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35:00Z</dcterms:created>
  <dc:creator>_</dc:creator>
  <dc:description/>
  <dc:language>en-US</dc:language>
  <cp:lastModifiedBy>_</cp:lastModifiedBy>
  <dcterms:modified xsi:type="dcterms:W3CDTF">2013-10-08T11:37:00Z</dcterms:modified>
  <cp:revision>6</cp:revision>
  <dc:subject/>
  <dc:title/>
</cp:coreProperties>
</file>